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INSPECTORATUL ŞCOLAR JUDEŢEAN</w:t>
      </w:r>
    </w:p>
    <w:p>
      <w:pPr>
        <w:pStyle w:val="Normal"/>
        <w:ind w:left="720" w:firstLine="720"/>
        <w:rPr>
          <w:b/>
          <w:b/>
          <w:lang w:val="ro-RO"/>
        </w:rPr>
      </w:pPr>
      <w:r>
        <w:rPr>
          <w:b/>
          <w:lang w:val="ro-RO"/>
        </w:rPr>
        <w:t>DOL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Arondarea şcolilor din judeţul Dolj pentru învăţământul tehnologic</w:t>
      </w:r>
    </w:p>
    <w:p>
      <w:pPr>
        <w:pStyle w:val="Normal"/>
        <w:jc w:val="center"/>
        <w:rPr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pentru sprijin şi consultanţă acordate de şcolile PHARE 2001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143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620"/>
        <w:gridCol w:w="1620"/>
        <w:gridCol w:w="2340"/>
        <w:gridCol w:w="1980"/>
        <w:gridCol w:w="1800"/>
        <w:gridCol w:w="2700"/>
      </w:tblGrid>
      <w:tr>
        <w:trPr>
          <w:tblHeader w:val="true"/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tea de învăţămâ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i de form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 /fax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te şcolară aronda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</w:p>
        </w:tc>
      </w:tr>
      <w:tr>
        <w:trPr>
          <w:trHeight w:val="2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ul Şcolar Industrial “Traian Vuia” Crai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Rovinari, Nr.1, Craiova, jud. Dol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1407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popescu03cristina@yahoo.com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.Şc. Dimitrie Filişan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-dul Racoţeanu nr.178, Filiaşi jud. 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5144217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fr-FR"/>
                </w:rPr>
                <w:t>liceu.filiasi@gmail.com</w:t>
              </w:r>
            </w:hyperlink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Mecani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rup Şcolar Agricol Băileş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r. Revoluţiei , nr. 4 Băileş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51311459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fr-FR"/>
                </w:rPr>
                <w:t>gsabaileticv2004</w:t>
              </w:r>
              <w:r>
                <w:rPr>
                  <w:rStyle w:val="InternetLink"/>
                  <w:sz w:val="20"/>
                  <w:szCs w:val="20"/>
                </w:rPr>
                <w:t>@yahoo.com</w:t>
              </w:r>
            </w:hyperlink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lectromecani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Grup </w:t>
            </w:r>
            <w:r>
              <w:rPr>
                <w:sz w:val="20"/>
                <w:szCs w:val="20"/>
                <w:lang w:val="ro-RO"/>
              </w:rPr>
              <w:t>Şcolar Transporturi Auto Crai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-dul Nicolae Romanescu, nr. 99, Crai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51427636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fax 0251428643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fr-FR"/>
                </w:rPr>
                <w:t>autocv2005</w:t>
              </w:r>
              <w:r>
                <w:rPr>
                  <w:rStyle w:val="InternetLink"/>
                  <w:sz w:val="20"/>
                  <w:szCs w:val="20"/>
                </w:rPr>
                <w:t>@yahoo.com</w:t>
              </w:r>
            </w:hyperlink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lectronică şi automatizăr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cu clasele I-VIII Cela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. Celaru, str. Principală, nr. 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51375719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ro-RO"/>
                </w:rPr>
                <w:t>scoalacelaru</w:t>
              </w:r>
              <w:r>
                <w:rPr>
                  <w:rStyle w:val="InternetLink"/>
                  <w:sz w:val="20"/>
                  <w:szCs w:val="20"/>
                </w:rPr>
                <w:t>@rdslink.ro</w:t>
              </w:r>
            </w:hyperlink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Şcoala cu clasele I-VIII Galicea M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. Galicea M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5131600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Şcoala cu clasele I-VIII Giubeg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. Giubeg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51316318</w:t>
            </w:r>
          </w:p>
        </w:tc>
      </w:tr>
      <w:tr>
        <w:trPr/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Construcţii de Maşini, Nr.2 Craiova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canic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r. Crişului, Nr.9, Craiova, jud. Dolj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51534330, 035141542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x 025153392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gsicm2@yahoo</w:t>
            </w:r>
            <w:r>
              <w:rPr>
                <w:sz w:val="20"/>
                <w:szCs w:val="20"/>
              </w:rPr>
              <w:t>.com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Şc. Industrial Melineşti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una Melineşti nr.208 jud.Dolj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40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el_rosca@yahoo.fr</w:t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mer</w:t>
            </w:r>
            <w:r>
              <w:rPr>
                <w:sz w:val="20"/>
                <w:szCs w:val="20"/>
                <w:lang w:val="ro-RO"/>
              </w:rPr>
              <w:t>ţ şi servicii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Şc. “Matei Basarab” Crai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Vasile Alecsandri, nr. 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3383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basarabcv2004@yahoo.com</w:t>
              </w:r>
            </w:hyperlink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ul Teoretic „Ghe. Magheru” Ce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. Cetate, nr. 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51364024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ro-RO"/>
                </w:rPr>
                <w:t>ltgm</w:t>
              </w:r>
              <w:r>
                <w:rPr>
                  <w:rStyle w:val="InternetLink"/>
                  <w:sz w:val="20"/>
                  <w:szCs w:val="20"/>
                </w:rPr>
                <w:t>@artelecom.net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Gr. Şc. Ag. Malu M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m. Malu Mar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51446007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cu clasele I-VIII Bistre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. Bistreţ, nr. 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51355016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iceul Teoretic „Adrian Păunescu” Bâr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. Bârca, str. Mihai Viteazul, nr. 2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51356612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x 0251356612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ro-RO"/>
                </w:rPr>
                <w:t>licapbarca</w:t>
              </w:r>
              <w:r>
                <w:rPr>
                  <w:rStyle w:val="InternetLink"/>
                  <w:sz w:val="20"/>
                  <w:szCs w:val="20"/>
                </w:rPr>
                <w:t>@yahoo.com</w:t>
              </w:r>
            </w:hyperlink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„C.D. Neniţescu” Crai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himie industrial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r. Paşcani, Nr.28, Craiova, jud. Dol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025159145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fax 0251192079dasoveanucraiov</w:t>
            </w:r>
            <w:r>
              <w:rPr>
                <w:sz w:val="20"/>
                <w:szCs w:val="20"/>
              </w:rPr>
              <w:t>a@yahoo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Şc. Industrial C.N.Plopş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  Pleniţ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368258</w:t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cultură şi protecţia mediulu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“Anghel Salihny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Brestei, nr. 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14170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1417047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saligny2005@yahoo.com</w:t>
              </w:r>
            </w:hyperlink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Agricol C</w:t>
            </w:r>
            <w:r>
              <w:rPr>
                <w:sz w:val="20"/>
                <w:szCs w:val="20"/>
                <w:lang w:val="ro-RO"/>
              </w:rPr>
              <w:t>â</w:t>
            </w:r>
            <w:r>
              <w:rPr>
                <w:sz w:val="20"/>
                <w:szCs w:val="20"/>
              </w:rPr>
              <w:t>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Cârcea, str. Aeroportului, nr. 1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58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ă şi automatizăr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Şcoala cu clasele I-VIII Argetoa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Argetoa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52889</w:t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grijirea, înfrumuseţarea şi igiena corpului omenes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Şcoala cu clasele I-VIII L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m. Leu, jud. Dolj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51373220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rup Şc. « Gharles Laugier » Crai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r. Împăratul Traian, nr.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02515258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harles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_laugier@k.ro</w:t>
              </w:r>
            </w:hyperlink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Grupul Şcolar Industrial Transporturi Căi Ferate Crai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 xml:space="preserve">Str. Constantin Brâncuşi, Nr.9, Craiova, jud. </w:t>
            </w:r>
            <w:r>
              <w:rPr>
                <w:sz w:val="20"/>
                <w:szCs w:val="20"/>
              </w:rPr>
              <w:t>Dol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595431, 5958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ax 02515958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luminitatenea@yahoo.com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Şc.Ştefan Mil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Traian nr.2 Calafat jud 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231380, 2313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fat2004@yahoo.com</w:t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.T.A.M </w:t>
            </w:r>
            <w:r>
              <w:rPr>
                <w:sz w:val="20"/>
                <w:szCs w:val="20"/>
                <w:lang w:val="ro-RO"/>
              </w:rPr>
              <w:t>„</w:t>
            </w:r>
            <w:r>
              <w:rPr>
                <w:sz w:val="20"/>
                <w:szCs w:val="20"/>
                <w:lang w:val="fr-FR"/>
              </w:rPr>
              <w:t>C. Brâncuşi</w:t>
            </w:r>
            <w:r>
              <w:rPr>
                <w:sz w:val="20"/>
                <w:szCs w:val="20"/>
                <w:lang w:val="ro-RO"/>
              </w:rPr>
              <w:t>”</w:t>
            </w:r>
            <w:r>
              <w:rPr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r. Constantin Brâncuşi, nr. 17, Crai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51599199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ax 0251599509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fr-FR"/>
                </w:rPr>
                <w:t>brancusicv2004</w:t>
              </w:r>
              <w:r>
                <w:rPr>
                  <w:rStyle w:val="InternetLink"/>
                  <w:sz w:val="20"/>
                  <w:szCs w:val="20"/>
                </w:rPr>
                <w:t>@yahoo.com</w:t>
              </w:r>
            </w:hyperlink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Electronică şi automatizăr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Grup </w:t>
            </w:r>
            <w:r>
              <w:rPr>
                <w:sz w:val="20"/>
                <w:szCs w:val="20"/>
                <w:lang w:val="ro-RO"/>
              </w:rPr>
              <w:t xml:space="preserve">Şc. „George Bibescu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r. Constantin Brâncoveanu, nr. 101, Craio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351405698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351405699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hyperlink r:id="rId14">
              <w:r>
                <w:rPr>
                  <w:rStyle w:val="InternetLink"/>
                  <w:sz w:val="20"/>
                  <w:szCs w:val="20"/>
                  <w:lang w:val="fr-FR"/>
                </w:rPr>
                <w:t>bibescucv2004</w:t>
              </w:r>
              <w:r>
                <w:rPr>
                  <w:rStyle w:val="InternetLink"/>
                  <w:sz w:val="20"/>
                  <w:szCs w:val="20"/>
                </w:rPr>
                <w:t>@yahoo.com</w:t>
              </w:r>
            </w:hyperlink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Şcoala cu clasele I-VIII Predeş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Predeşti, jud. 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54160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scoalapredesti@yahoo.com</w:t>
              </w:r>
            </w:hyperlink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Şcoala cu clasele I-VIII Urzicuţ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Urzicuţa, str. Calea Craiovei, nr. 23, jud. 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3176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rupul Şcolar  “Ilie Murgulescu” Craiov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Breştei, Nr.154, Craiova, jud. Dol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211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 xml:space="preserve">fax </w:t>
            </w:r>
            <w:r>
              <w:rPr>
                <w:sz w:val="20"/>
                <w:szCs w:val="20"/>
              </w:rPr>
              <w:t>02514329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iemurgulescu@yahoo.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Şc. Agricol Dăbule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r.Victoriei nr131 Dăbuleni jud.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5133470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sadabuleni@gmail.com</w:t>
            </w:r>
          </w:p>
        </w:tc>
      </w:tr>
      <w:tr>
        <w:trPr>
          <w:trHeight w:val="2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Liceul Teoretic “Şt. Marincu” Poiana Mare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Poiana Mare, str. Mihai Kogălniceanu, nr. 2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235027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0"/>
                  <w:szCs w:val="20"/>
                </w:rPr>
                <w:t>liceulpm@home.r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dustrie alimentar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limentaţie publică şi turis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eul Teoretic Beche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het, jud. 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5133716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ol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.N.E.</w:t>
            </w:r>
            <w:r>
              <w:rPr>
                <w:sz w:val="20"/>
                <w:szCs w:val="20"/>
                <w:lang w:val="ro-RO"/>
              </w:rPr>
              <w:t>”Ghe. Chiţu” Crai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Brestei, nr.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141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12943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0"/>
                  <w:szCs w:val="20"/>
                </w:rPr>
                <w:t>cneco@gsgchitu.dj.edu.r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Şcoala cu clasele I-VIII Moţăţ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. Moţăţei, jud. Dolj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326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Şcoala cu clasele I-VIII Dioş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Dioşti, jud. 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585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Şcoala cu clasele I-VIII Dan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Daneţi, jud. 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377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ul Şcolar “Electroputere” Crai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Electroputere, Nr.13, Craiova, jud. Dolj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/fax 0351405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@gsep.dj.edu.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“Horia Vintilă” Segar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arcea, str. Unirii, nr.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2103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“Traian Demetrescu” Craiov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dul Decebal, nr. 10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418072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demetrescucv2004@yahoo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ă şi automatizări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Mecanic</w:t>
            </w:r>
            <w:r>
              <w:rPr>
                <w:sz w:val="20"/>
                <w:szCs w:val="20"/>
                <w:lang w:val="ro-RO"/>
              </w:rPr>
              <w:t>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C.T. </w:t>
            </w:r>
            <w:r>
              <w:rPr>
                <w:sz w:val="20"/>
                <w:szCs w:val="20"/>
                <w:lang w:val="ro-RO"/>
              </w:rPr>
              <w:t>„Ion Mincu” Crai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tr. H. Coandă, nr. 4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51563272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val="ro-RO"/>
                </w:rPr>
                <w:t>ion_mincu_cv@yahoo.com</w:t>
              </w:r>
            </w:hyperlink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Şcolar Industrial Energetic Craio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I.P. Pavlov, nr. 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5159505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iceul Teoretic Amărăştii de J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m. Am</w:t>
            </w:r>
            <w:r>
              <w:rPr>
                <w:sz w:val="20"/>
                <w:szCs w:val="20"/>
                <w:lang w:val="ro-RO"/>
              </w:rPr>
              <w:t>ărăş</w:t>
            </w:r>
            <w:r>
              <w:rPr>
                <w:sz w:val="20"/>
                <w:szCs w:val="20"/>
                <w:lang w:val="fr-FR"/>
              </w:rPr>
              <w:t>tii de Jos, jud. 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51374023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Şcoala cu clasele I-VIII Valea Stanci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. Valea Stanciului, jud. Dol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1352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0" w:firstLine="720"/>
        <w:rPr/>
      </w:pPr>
      <w:r>
        <w:rPr>
          <w:b/>
          <w:lang w:val="ro-RO"/>
        </w:rPr>
        <w:t>INSPECTOR ŞCOLAR DE SPECIALITATE,</w:t>
      </w:r>
    </w:p>
    <w:p>
      <w:pPr>
        <w:pStyle w:val="Normal"/>
        <w:ind w:left="7200" w:firstLine="720"/>
        <w:rPr/>
      </w:pPr>
      <w:r>
        <w:rPr>
          <w:lang w:val="ro-RO"/>
        </w:rPr>
        <w:t>Prof. Cornelia</w:t>
      </w:r>
      <w:r>
        <w:rPr>
          <w:b/>
          <w:lang w:val="ro-RO"/>
        </w:rPr>
        <w:t xml:space="preserve"> NEACŞU</w:t>
      </w:r>
    </w:p>
    <w:sectPr>
      <w:type w:val="nextPage"/>
      <w:pgSz w:orient="landscape" w:w="15840" w:h="12240"/>
      <w:pgMar w:left="1418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pescu03cristina@yahoo.com" TargetMode="External"/><Relationship Id="rId3" Type="http://schemas.openxmlformats.org/officeDocument/2006/relationships/hyperlink" Target="mailto:liceu.filiasi@gmail.com" TargetMode="External"/><Relationship Id="rId4" Type="http://schemas.openxmlformats.org/officeDocument/2006/relationships/hyperlink" Target="mailto:gsabaileticv2004@yahoo.com" TargetMode="External"/><Relationship Id="rId5" Type="http://schemas.openxmlformats.org/officeDocument/2006/relationships/hyperlink" Target="mailto:autocv2005@yahoo.com" TargetMode="External"/><Relationship Id="rId6" Type="http://schemas.openxmlformats.org/officeDocument/2006/relationships/hyperlink" Target="mailto:scoalacelaru@rdslink.ro" TargetMode="External"/><Relationship Id="rId7" Type="http://schemas.openxmlformats.org/officeDocument/2006/relationships/hyperlink" Target="mailto:basarabcv2004@yahoo.com" TargetMode="External"/><Relationship Id="rId8" Type="http://schemas.openxmlformats.org/officeDocument/2006/relationships/hyperlink" Target="mailto:ltgm@artelecom.net" TargetMode="External"/><Relationship Id="rId9" Type="http://schemas.openxmlformats.org/officeDocument/2006/relationships/hyperlink" Target="mailto:licapbarca@yahoo.com" TargetMode="External"/><Relationship Id="rId10" Type="http://schemas.openxmlformats.org/officeDocument/2006/relationships/hyperlink" Target="mailto:saligny2005@yahoo.com" TargetMode="External"/><Relationship Id="rId11" Type="http://schemas.openxmlformats.org/officeDocument/2006/relationships/hyperlink" Target="mailto:_laugier@k.ro" TargetMode="External"/><Relationship Id="rId12" Type="http://schemas.openxmlformats.org/officeDocument/2006/relationships/hyperlink" Target="mailto:luminitatenea@yahoo.com" TargetMode="External"/><Relationship Id="rId13" Type="http://schemas.openxmlformats.org/officeDocument/2006/relationships/hyperlink" Target="mailto:brancusicv2004@yahoo.com" TargetMode="External"/><Relationship Id="rId14" Type="http://schemas.openxmlformats.org/officeDocument/2006/relationships/hyperlink" Target="mailto:bibescucv2004@yahoo.com" TargetMode="External"/><Relationship Id="rId15" Type="http://schemas.openxmlformats.org/officeDocument/2006/relationships/hyperlink" Target="mailto:scoalapredesti@yahoo.com" TargetMode="External"/><Relationship Id="rId16" Type="http://schemas.openxmlformats.org/officeDocument/2006/relationships/hyperlink" Target="mailto:liceulpm@home.ro" TargetMode="External"/><Relationship Id="rId17" Type="http://schemas.openxmlformats.org/officeDocument/2006/relationships/hyperlink" Target="mailto:cneco@gsgchitu.dj.edu.ro" TargetMode="External"/><Relationship Id="rId18" Type="http://schemas.openxmlformats.org/officeDocument/2006/relationships/hyperlink" Target="mailto:demetrescucv2004@yahoo.com" TargetMode="External"/><Relationship Id="rId19" Type="http://schemas.openxmlformats.org/officeDocument/2006/relationships/hyperlink" Target="mailto:ion_mincu_cv@yahoo.co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58:00Z</dcterms:created>
  <dc:creator>Silvia</dc:creator>
  <dc:description/>
  <cp:keywords/>
  <dc:language>en-US</dc:language>
  <cp:lastModifiedBy>Roxana Jianu</cp:lastModifiedBy>
  <cp:lastPrinted>2006-10-31T15:57:00Z</cp:lastPrinted>
  <dcterms:modified xsi:type="dcterms:W3CDTF">2006-11-06T11:58:00Z</dcterms:modified>
  <cp:revision>2</cp:revision>
  <dc:subject/>
  <dc:title>Arondare şcoli jud</dc:title>
</cp:coreProperties>
</file>